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Број: </w:t>
      </w:r>
      <w:r>
        <w:rPr>
          <w:rFonts w:cs="Times New Roman" w:ascii="Times New Roman" w:hAnsi="Times New Roman"/>
          <w:szCs w:val="24"/>
          <w:lang w:val="sr-Latn-RS" w:eastAsia="en-US"/>
        </w:rPr>
        <w:t>285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19. 9.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IX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 xml:space="preserve">25. 9.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Latn-RS"/>
        </w:rPr>
        <w:t>12</w:t>
      </w:r>
      <w:r>
        <w:rPr>
          <w:rFonts w:cs="Times New Roman" w:ascii="Times New Roman" w:hAnsi="Times New Roman"/>
          <w:b/>
          <w:bCs/>
          <w:lang w:val="ru-RU"/>
        </w:rPr>
        <w:t xml:space="preserve">.00 сати, </w:t>
      </w:r>
      <w:r>
        <w:rPr>
          <w:rFonts w:cs="Times New Roman" w:ascii="Times New Roman" w:hAnsi="Times New Roman"/>
          <w:lang w:val="ru-RU"/>
        </w:rPr>
        <w:t>у амфитеатру број 2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IX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bookmarkStart w:id="0" w:name="_Hlk171073851"/>
      <w:bookmarkStart w:id="1" w:name="_Hlk166848227"/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>III</w:t>
      </w:r>
      <w:bookmarkEnd w:id="0"/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cs="Times New Roman" w:ascii="Times New Roman" w:hAnsi="Times New Roman"/>
          <w:lang w:val="sr-Latn-RS"/>
        </w:rPr>
        <w:t>2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6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</w:t>
      </w:r>
      <w:bookmarkEnd w:id="2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1"/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</w:t>
        <w:tab/>
      </w:r>
      <w:r>
        <w:rPr>
          <w:rFonts w:cs="Times New Roman" w:ascii="Times New Roman" w:hAnsi="Times New Roman"/>
          <w:lang w:val="ru-RU"/>
        </w:rPr>
        <w:t xml:space="preserve">Доношење одлуке о избору </w:t>
      </w:r>
      <w:r>
        <w:rPr>
          <w:rFonts w:cs="Times New Roman" w:ascii="Times New Roman" w:hAnsi="Times New Roman"/>
          <w:lang w:val="sr-RS"/>
        </w:rPr>
        <w:t>сарад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требан материјал за ову седницу Изборног већа налази се на интернет презентацији Филозофског факултета у Нишу. Седница Изборног већа одржаће се у амфитеатру број 21, у приземљу Факулте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ство седници је ОБАВЕЗНО за све чланове Изборног већа Филозофског факултета у Нишу. У случају спречености, дужни сте да свој изостанак благовремено најавите и оправдате у писаној форми Служби за oпште и правне послове. Као оправдано одсуство са седнице сматраће се боловање, плаћено и неплаћено одсуство и службени пут. За недолазак на седницу одбијаће се дневница за тај дан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X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sr-Latn-RS"/>
        </w:rPr>
        <w:t>25. 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12</w:t>
      </w:r>
      <w:r>
        <w:rPr>
          <w:rFonts w:cs="Times New Roman" w:ascii="Times New Roman" w:hAnsi="Times New Roman"/>
          <w:b/>
          <w:bCs/>
          <w:lang w:val="ru-RU"/>
        </w:rPr>
        <w:t>.00 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 xml:space="preserve">VI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6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 xml:space="preserve">. године.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3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3"/>
      <w:r>
        <w:rPr>
          <w:rFonts w:eastAsia="Times New Roman" w:cs="Times New Roman" w:ascii="Times New Roman" w:hAnsi="Times New Roman"/>
        </w:rPr>
        <w:t xml:space="preserve"> </w:t>
      </w:r>
      <w:bookmarkStart w:id="4" w:name="_Hlk6522214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ДАНИЈЕЛА КОСТАДИНОВИЋ, 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Српска и компаративна књижевност (</w:t>
      </w:r>
      <w:r>
        <w:rPr>
          <w:rFonts w:cs="Times New Roman" w:ascii="Times New Roman" w:hAnsi="Times New Roman"/>
          <w:i/>
          <w:iCs/>
          <w:lang w:val="ru-RU"/>
        </w:rPr>
        <w:t>Упоредно проучавање јужнословенских књижевности, Књижевност за децу</w:t>
      </w:r>
      <w:r>
        <w:rPr>
          <w:rFonts w:cs="Times New Roman" w:ascii="Times New Roman" w:hAnsi="Times New Roman"/>
          <w:lang w:val="ru-RU"/>
        </w:rPr>
        <w:t xml:space="preserve">);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57"/>
        <w:jc w:val="both"/>
        <w:rPr>
          <w:rFonts w:ascii="Times New Roman" w:hAnsi="Times New Roman" w:cs="Times New Roman"/>
          <w:lang w:val="ru-RU"/>
        </w:rPr>
      </w:pPr>
      <w:bookmarkStart w:id="5" w:name="_Hlk176772696"/>
      <w:bookmarkEnd w:id="5"/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bookmarkStart w:id="6" w:name="_Hlk176772696"/>
      <w:bookmarkEnd w:id="6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МИЛЕНА КАЛИЧАНИН, 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Англоамеричка књижевност и култура (</w:t>
      </w:r>
      <w:r>
        <w:rPr>
          <w:rFonts w:cs="Times New Roman" w:ascii="Times New Roman" w:hAnsi="Times New Roman"/>
          <w:i/>
          <w:iCs/>
          <w:lang w:val="ru-RU"/>
        </w:rPr>
        <w:t>Ренесансна енглеска књижевност, Стваралаштво Вилијема Шекспир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НИЈЕЛА ПЕТКОВИЋ, 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Англоамеричка књижевност и култура (</w:t>
      </w:r>
      <w:r>
        <w:rPr>
          <w:rFonts w:cs="Times New Roman" w:ascii="Times New Roman" w:hAnsi="Times New Roman"/>
          <w:i/>
          <w:iCs/>
          <w:lang w:val="ru-RU"/>
        </w:rPr>
        <w:t>Средњовековна енглеска књижевност, Викторијанска књижевност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АЛЕКСАНДРА ЈАНИЋ МИТИЋ, доцент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Српски језик (</w:t>
      </w:r>
      <w:r>
        <w:rPr>
          <w:rFonts w:cs="Times New Roman" w:ascii="Times New Roman" w:hAnsi="Times New Roman"/>
          <w:i/>
          <w:iCs/>
          <w:lang w:val="ru-RU"/>
        </w:rPr>
        <w:t>Правопис, Савремени српски језик, Продуктивни типови творбе у српском језику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ВЛАДИМИР  ЂУРИЋ, доцент,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Француска књижевност и култура (</w:t>
      </w:r>
      <w:r>
        <w:rPr>
          <w:rFonts w:cs="Times New Roman" w:ascii="Times New Roman" w:hAnsi="Times New Roman"/>
          <w:i/>
          <w:iCs/>
          <w:lang w:val="ru-RU"/>
        </w:rPr>
        <w:t>Француска поезија симболизма, Француска књижевност ХХ век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</w:t>
      </w:r>
      <w:bookmarkStart w:id="7" w:name="_Hlk175911189"/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3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2">
        <w:bookmarkEnd w:id="7"/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НИКОЛЕТА МОМЧИЛОВИЋ, доц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</w:t>
      </w:r>
      <w:bookmarkStart w:id="8" w:name="_Hlk171079000"/>
      <w:r>
        <w:rPr>
          <w:rFonts w:cs="Times New Roman" w:ascii="Times New Roman" w:hAnsi="Times New Roman"/>
          <w:lang w:val="ru-RU"/>
        </w:rPr>
        <w:t xml:space="preserve">за ужу научну област </w:t>
      </w:r>
      <w:bookmarkEnd w:id="8"/>
      <w:r>
        <w:rPr>
          <w:rFonts w:cs="Times New Roman" w:ascii="Times New Roman" w:hAnsi="Times New Roman"/>
          <w:lang w:val="ru-RU"/>
        </w:rPr>
        <w:t>Немачки језик (</w:t>
      </w:r>
      <w:r>
        <w:rPr>
          <w:rFonts w:cs="Times New Roman" w:ascii="Times New Roman" w:hAnsi="Times New Roman"/>
          <w:i/>
          <w:iCs/>
          <w:lang w:val="ru-RU"/>
        </w:rPr>
        <w:t>Савремени немачки језик 7, Методика наставе немачког језика 1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bookmarkStart w:id="9" w:name="_Hlk177642226"/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24">
        <w:bookmarkEnd w:id="9"/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bookmarkStart w:id="10" w:name="_Hlk176773430"/>
      <w:bookmarkEnd w:id="10"/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bookmarkStart w:id="11" w:name="_Hlk176773430"/>
      <w:bookmarkStart w:id="12" w:name="_Hlk177642141"/>
      <w:bookmarkEnd w:id="11"/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bookmarkEnd w:id="12"/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ВАЊА ЦВЕТКОВИЋ, асист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за ужу научну област Француска књижевност и култура</w:t>
      </w:r>
      <w:r>
        <w:rPr>
          <w:rFonts w:cs="Times New Roman" w:ascii="Times New Roman" w:hAnsi="Times New Roman"/>
          <w:i/>
          <w:iCs/>
          <w:lang w:val="ru-RU"/>
        </w:rPr>
        <w:t xml:space="preserve"> (Старофранцуска књижевност, Француска књижевност реализма)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4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3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bookmarkStart w:id="13" w:name="_Hlk121125691"/>
      <w:bookmarkEnd w:id="4"/>
      <w:bookmarkEnd w:id="13"/>
      <w:r>
        <w:rPr>
          <w:rFonts w:cs="Times New Roman" w:ascii="Times New Roman" w:hAnsi="Times New Roman"/>
          <w:lang w:val="sr-RS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избор су предложени: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lang w:val="ru-RU"/>
        </w:rPr>
      </w:pPr>
      <w:bookmarkStart w:id="14" w:name="_Hlk161135564"/>
      <w:bookmarkEnd w:id="14"/>
      <w:r>
        <w:rPr>
          <w:rFonts w:cs="Times New Roman" w:ascii="Times New Roman" w:hAnsi="Times New Roman"/>
          <w:lang w:val="ru-RU"/>
        </w:rPr>
        <w:t xml:space="preserve">ТАТЈАНА ЛЕПОЈЕВИЋ ГРУЈИЋ, мастер филолог, студент докторских академских студија, у звање </w:t>
      </w:r>
      <w:r>
        <w:rPr>
          <w:rFonts w:cs="Times New Roman" w:ascii="Times New Roman" w:hAnsi="Times New Roman"/>
          <w:i/>
          <w:iCs/>
          <w:lang w:val="ru-RU"/>
        </w:rPr>
        <w:t>сарадник у настави</w:t>
      </w:r>
      <w:r>
        <w:rPr>
          <w:rFonts w:cs="Times New Roman" w:ascii="Times New Roman" w:hAnsi="Times New Roman"/>
          <w:lang w:val="ru-RU"/>
        </w:rPr>
        <w:t xml:space="preserve"> за ужу научну облас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Немачки језик (</w:t>
      </w:r>
      <w:r>
        <w:rPr>
          <w:rFonts w:cs="Times New Roman" w:ascii="Times New Roman" w:hAnsi="Times New Roman"/>
          <w:i/>
          <w:iCs/>
          <w:lang w:val="ru-RU"/>
        </w:rPr>
        <w:t>Савремени немачки језик 2, Методика наставе немачког језика 1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ВАН ДИНИЋ, мастер преводилац, студент докторских академских студија, у звање </w:t>
      </w:r>
      <w:r>
        <w:rPr>
          <w:rFonts w:cs="Times New Roman" w:ascii="Times New Roman" w:hAnsi="Times New Roman"/>
          <w:i/>
          <w:iCs/>
          <w:lang w:val="ru-RU"/>
        </w:rPr>
        <w:t>сарадник у настави</w:t>
      </w:r>
      <w:r>
        <w:rPr>
          <w:rFonts w:cs="Times New Roman" w:ascii="Times New Roman" w:hAnsi="Times New Roman"/>
          <w:lang w:val="ru-RU"/>
        </w:rPr>
        <w:t xml:space="preserve"> за ужу научну област Немачка књижевнос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култура </w:t>
      </w:r>
      <w:r>
        <w:rPr>
          <w:rFonts w:cs="Times New Roman" w:ascii="Times New Roman" w:hAnsi="Times New Roman"/>
          <w:i/>
          <w:iCs/>
          <w:lang w:val="ru-RU"/>
        </w:rPr>
        <w:t>(Немачка књижевност 1, Немачка књижевност 2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lang w:val="sr-RS"/>
        </w:rPr>
        <w:t xml:space="preserve">ДАНИЦА ПОПОВИЋ, дипломирани журналиста, студент мастер академских студија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сарадник у настави </w:t>
      </w:r>
      <w:r>
        <w:rPr>
          <w:rFonts w:eastAsia="Times New Roman" w:cs="Times New Roman" w:ascii="Times New Roman" w:hAnsi="Times New Roman"/>
          <w:lang w:val="sr-RS"/>
        </w:rPr>
        <w:t>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i/>
          <w:iCs/>
          <w:lang w:val="sr-RS"/>
        </w:rPr>
        <w:t>Телевизијски жанрови и форме, Мобилно новинарство</w:t>
      </w:r>
      <w:r>
        <w:rPr>
          <w:rFonts w:eastAsia="Times New Roman" w:cs="Times New Roman" w:ascii="Times New Roman" w:hAnsi="Times New Roman"/>
          <w:lang w:val="sr-RS"/>
        </w:rPr>
        <w:t>);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spacing w:before="0" w:after="280"/>
        <w:ind w:left="360" w:hanging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sr-CS"/>
        </w:rPr>
        <w:t>Филозофски факулте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Ниш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lang w:val="sr-CS"/>
        </w:rPr>
        <w:t xml:space="preserve">расписао конкурс за избор једног сарадника у звање </w:t>
      </w:r>
      <w:r>
        <w:rPr>
          <w:rFonts w:cs="Times New Roman" w:ascii="Times New Roman" w:hAnsi="Times New Roman"/>
          <w:i/>
          <w:iCs/>
          <w:lang w:val="sr-CS"/>
        </w:rPr>
        <w:t>сарадник у настав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 ужу научну област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муникологија, језик и студије медија </w:t>
      </w:r>
      <w:r>
        <w:rPr>
          <w:rFonts w:cs="Times New Roman" w:ascii="Times New Roman" w:hAnsi="Times New Roman"/>
          <w:i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Реклама и медији, Комуникологија) </w:t>
      </w:r>
      <w:r>
        <w:rPr>
          <w:rFonts w:cs="Times New Roman" w:ascii="Times New Roman" w:hAnsi="Times New Roman"/>
          <w:lang w:val="sr-CS"/>
        </w:rPr>
        <w:t>дана 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2024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године, у листу „Послови“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предлог Департмана за комуникологију и новинарство Изборно веће Факултета, на седници одржаној 26. 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color w:val="000000"/>
          <w:lang w:val="sr-CS"/>
        </w:rPr>
        <w:t>. годин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rFonts w:cs="Times New Roman" w:ascii="Times New Roman" w:hAnsi="Times New Roman"/>
          <w:lang w:val="sr-RS"/>
        </w:rPr>
        <w:t xml:space="preserve">Марија Вујовић,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ванредни професор Филозофског факултета Универзитета у Нишу, ужа научна област: Комуникологија и новинарство, председник;</w:t>
      </w:r>
      <w:r>
        <w:rPr>
          <w:rFonts w:cs="Times New Roman" w:ascii="Times New Roman" w:hAnsi="Times New Roman"/>
          <w:lang w:val="ru-RU"/>
        </w:rPr>
        <w:t xml:space="preserve"> 2. д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р Марта Митровић, доцент Филозофског факултета Универзитета у Нишу, ужа научна област: Комуникологија, језик и студије медија, члан и 3. др Синиша Атлагић, редовни професор Факултета политичких наука Универзитета у Београду, ужа научна област: Политиколошко-социолошке студије, члан.</w:t>
      </w:r>
    </w:p>
    <w:p>
      <w:pPr>
        <w:pStyle w:val="Normal"/>
        <w:spacing w:before="280" w:after="280"/>
        <w:ind w:left="360" w:firstLine="36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Комисија је након прегледа конкурсног материјала пријављених кандидата мср Јована Буковала, мср Александра Ђокића и Ирине Филиповић, припремила Извешта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доставила </w:t>
      </w:r>
      <w:r>
        <w:rPr>
          <w:rFonts w:cs="Times New Roman" w:ascii="Times New Roman" w:hAnsi="Times New Roman"/>
          <w:lang w:val="sr-CS"/>
        </w:rPr>
        <w:t>Изборном већу</w:t>
      </w:r>
      <w:r>
        <w:rPr>
          <w:rFonts w:cs="Times New Roman" w:ascii="Times New Roman" w:hAnsi="Times New Roman"/>
          <w:lang w:val="ru-RU"/>
        </w:rPr>
        <w:t xml:space="preserve"> Факултета </w:t>
      </w:r>
      <w:r>
        <w:rPr>
          <w:rFonts w:cs="Times New Roman" w:ascii="Times New Roman" w:hAnsi="Times New Roman"/>
          <w:lang w:val="sr-RS"/>
        </w:rPr>
        <w:t>22. 8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>2024. године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звештај са предло</w:t>
      </w:r>
      <w:r>
        <w:rPr>
          <w:rFonts w:cs="Times New Roman" w:ascii="Times New Roman" w:hAnsi="Times New Roman"/>
          <w:lang w:val="sr-CS"/>
        </w:rPr>
        <w:t xml:space="preserve">гом за </w:t>
      </w:r>
      <w:r>
        <w:rPr>
          <w:rFonts w:cs="Times New Roman" w:ascii="Times New Roman" w:hAnsi="Times New Roman"/>
          <w:lang w:val="ru-RU"/>
        </w:rPr>
        <w:t>избор</w:t>
      </w:r>
      <w:r>
        <w:rPr>
          <w:rFonts w:cs="Times New Roman" w:ascii="Times New Roman" w:hAnsi="Times New Roman"/>
          <w:lang w:val="sr-CS"/>
        </w:rPr>
        <w:t xml:space="preserve"> кандидата мср АЛЕКСАНДРА ЂОКИЋ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ио је стављен на увид јавности 15 дана </w:t>
      </w:r>
      <w:r>
        <w:rPr>
          <w:rFonts w:cs="Times New Roman" w:ascii="Times New Roman" w:hAnsi="Times New Roman"/>
          <w:lang w:val="ru-RU"/>
        </w:rPr>
        <w:t xml:space="preserve">о чему је јавност обавештена </w:t>
      </w:r>
      <w:r>
        <w:rPr>
          <w:rFonts w:cs="Times New Roman" w:ascii="Times New Roman" w:hAnsi="Times New Roman"/>
          <w:lang w:val="sr-CS"/>
        </w:rPr>
        <w:t xml:space="preserve">објављивањем на интернет презентацији и огласној табли </w:t>
      </w:r>
      <w:r>
        <w:rPr>
          <w:rFonts w:cs="Times New Roman" w:ascii="Times New Roman" w:hAnsi="Times New Roman"/>
          <w:lang w:val="ru-RU"/>
        </w:rPr>
        <w:t>Филозофског факултета у Нишу</w:t>
      </w:r>
      <w:r>
        <w:rPr>
          <w:rFonts w:cs="Times New Roman" w:ascii="Times New Roman" w:hAnsi="Times New Roman"/>
          <w:lang w:val="sr-CS"/>
        </w:rPr>
        <w:t xml:space="preserve">. </w:t>
      </w:r>
      <w:hyperlink r:id="rId3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  <w:t xml:space="preserve">Мср Јован Буковала, учесник конкурса је </w:t>
      </w:r>
      <w:r>
        <w:rPr>
          <w:rFonts w:cs="Times New Roman" w:ascii="Times New Roman" w:hAnsi="Times New Roman"/>
          <w:lang w:val="sr-Latn-RS"/>
        </w:rPr>
        <w:t>28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 xml:space="preserve"> 8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CS"/>
        </w:rPr>
        <w:t>. године, поднео</w:t>
      </w:r>
      <w:r>
        <w:rPr>
          <w:rFonts w:cs="Times New Roman" w:ascii="Times New Roman" w:hAnsi="Times New Roman"/>
          <w:b/>
          <w:bCs/>
          <w:lang w:val="sr-CS"/>
        </w:rPr>
        <w:t xml:space="preserve"> приговор</w:t>
      </w:r>
      <w:r>
        <w:rPr>
          <w:rFonts w:cs="Times New Roman" w:ascii="Times New Roman" w:hAnsi="Times New Roman"/>
          <w:lang w:val="sr-CS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на Извештај комисије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Дана 2. 9. 2024. године, поднео је допуну приговора на Извештај комисиј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Комисија за писање извештаја доставила је </w:t>
      </w:r>
      <w:r>
        <w:rPr>
          <w:rFonts w:cs="Times New Roman" w:ascii="Times New Roman" w:hAnsi="Times New Roman"/>
          <w:b/>
          <w:bCs/>
          <w:lang w:val="sr-CS"/>
        </w:rPr>
        <w:t>одговор</w:t>
      </w:r>
      <w:r>
        <w:rPr>
          <w:rFonts w:cs="Times New Roman" w:ascii="Times New Roman" w:hAnsi="Times New Roman"/>
          <w:lang w:val="sr-CS"/>
        </w:rPr>
        <w:t xml:space="preserve"> на приговор 12</w:t>
      </w:r>
      <w:r>
        <w:rPr>
          <w:rFonts w:cs="Times New Roman" w:ascii="Times New Roman" w:hAnsi="Times New Roman"/>
          <w:lang w:val="sr-RS"/>
        </w:rPr>
        <w:t xml:space="preserve">. 9.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CS"/>
        </w:rPr>
        <w:t xml:space="preserve"> године. </w:t>
      </w:r>
      <w:hyperlink r:id="rId3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Веће Департмана за комуникологију и новинарство, на седници одржаној 13. 9. </w:t>
      </w:r>
      <w:r>
        <w:rPr>
          <w:rFonts w:cs="Times New Roman" w:ascii="Times New Roman" w:hAnsi="Times New Roman"/>
          <w:lang w:val="sr-RS"/>
        </w:rPr>
        <w:t>2024. године, разматрало је Извештај комисије, приговор и допуну приговора мср Јована Буковала и одговор Комисије на приговор. Чланови Већа Департмана нису усвојили Извештај, приговор нити одговор комисије.</w:t>
      </w:r>
      <w:r>
        <w:rPr>
          <w:rFonts w:cs="Times New Roman" w:ascii="Times New Roman" w:hAnsi="Times New Roman"/>
          <w:lang w:val="sr-Latn-RS"/>
        </w:rPr>
        <w:t xml:space="preserve"> Веће Департмана je једногласно донело одлуку да предложени кандидат не буде изабран у звање </w:t>
      </w:r>
      <w:r>
        <w:rPr>
          <w:rFonts w:cs="Times New Roman" w:ascii="Times New Roman" w:hAnsi="Times New Roman"/>
          <w:i/>
          <w:iCs/>
          <w:lang w:val="sr-Latn-RS"/>
        </w:rPr>
        <w:t>сарадник у настави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>Изборно веће Факултета, у складу са чланом 20. Правилника о избору у звања сарадника Факултета, треба да размотри достављени Извештај комисије, приговор и допуну приговора учесника конкурса мср Јована Буковала, одговор Комисије на приговор и изјашњење Већа Департмана за комуникологију и новинарство и донесе одговарајућу одлуку.</w:t>
      </w:r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tabs>
          <w:tab w:val="left" w:pos="720" w:leader="none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ab/>
        <w:t>У прилогу се налазе и Закон о изменама и допунама Закона о високом образовању, одлука Савета Факултета о изменама и допунама Статута Факултета и одлука Савета Универзитета о давању сагласности на измене и допуне Статута Факултета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663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ru-RU"/>
        </w:rPr>
      </w:r>
    </w:p>
    <w:p>
      <w:pPr>
        <w:pStyle w:val="Normal"/>
        <w:spacing w:before="280" w:after="280"/>
        <w:jc w:val="both"/>
        <w:rPr>
          <w:vanish/>
        </w:rPr>
      </w:pPr>
      <w:r>
        <w:rPr>
          <w:vanish/>
        </w:rPr>
      </w:r>
      <w:bookmarkStart w:id="15" w:name="_Hlk121125691"/>
      <w:bookmarkStart w:id="16" w:name="_Hlk161135564"/>
      <w:bookmarkStart w:id="17" w:name="_PictureBullets"/>
      <w:bookmarkStart w:id="18" w:name="_Hlk121125691"/>
      <w:bookmarkStart w:id="19" w:name="_Hlk161135564"/>
      <w:bookmarkStart w:id="20" w:name="_PictureBullets"/>
      <w:bookmarkEnd w:id="18"/>
      <w:bookmarkEnd w:id="19"/>
      <w:bookmarkEnd w:id="20"/>
    </w:p>
    <w:sectPr>
      <w:footerReference w:type="default" r:id="rId3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 w:val="false"/>
        <w:b w:val="false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Wingdings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Wingdings"/>
      <w:b/>
      <w:i w:val="false"/>
      <w:iCs w:val="false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Wingdings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bCs/>
      <w:i w:val="false"/>
      <w:iCs w:val="fals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II%20sednice/Izvod%20iz%20zapisnika%20sa%20VIII%20sednice%2026.%206.%202024..doc" TargetMode="External"/><Relationship Id="rId3" Type="http://schemas.openxmlformats.org/officeDocument/2006/relationships/hyperlink" Target="../in/Ta&#269;ka%202%20Izbor%20nastavnika/DANIJELA%20KOSTADINOVI&#262;/Izvestaj%20komisije.pdf" TargetMode="External"/><Relationship Id="rId4" Type="http://schemas.openxmlformats.org/officeDocument/2006/relationships/hyperlink" Target="../in/Ta&#269;ka%202%20Izbor%20nastavnika/DANIJELA%20KOSTADINOVI&#262;/Ocen&#1077;.doc" TargetMode="External"/><Relationship Id="rId5" Type="http://schemas.openxmlformats.org/officeDocument/2006/relationships/hyperlink" Target="../in/Ta&#269;ka%202%20Izbor%20nastavnika/DANIJELA%20KOSTADINOVI&#262;/Misljenje%20studenata.pdf" TargetMode="External"/><Relationship Id="rId6" Type="http://schemas.openxmlformats.org/officeDocument/2006/relationships/hyperlink" Target="../in/Ta&#269;ka%202%20Izbor%20nastavnika/DANIJELA%20KOSTADINOVI&#262;/Predlog%20odluke%20o%20izboru.doc" TargetMode="External"/><Relationship Id="rId7" Type="http://schemas.openxmlformats.org/officeDocument/2006/relationships/hyperlink" Target="../in/Ta&#269;ka%202%20Izbor%20nastavnika/&#1052;ILENA%20KALI&#268;ANIN/Izvestaj%20komisije.pdf" TargetMode="External"/><Relationship Id="rId8" Type="http://schemas.openxmlformats.org/officeDocument/2006/relationships/hyperlink" Target="../in/Ta&#269;ka%202%20Izbor%20nastavnika/&#1052;ILENA%20KALI&#268;ANIN/Ocene.docx" TargetMode="External"/><Relationship Id="rId9" Type="http://schemas.openxmlformats.org/officeDocument/2006/relationships/hyperlink" Target="../in/Ta&#269;ka%202%20Izbor%20nastavnika/&#1052;ILENA%20KALI&#268;ANIN/Misljenje%20studenata.pdf" TargetMode="External"/><Relationship Id="rId10" Type="http://schemas.openxmlformats.org/officeDocument/2006/relationships/hyperlink" Target="../in/Ta&#269;ka%202%20Izbor%20nastavnika/&#1052;ILENA%20KALI&#268;ANIN/Predlog%20odluke%20o%20izboru.docx" TargetMode="External"/><Relationship Id="rId11" Type="http://schemas.openxmlformats.org/officeDocument/2006/relationships/hyperlink" Target="../in/Ta&#269;ka%202%20Izbor%20nastavnika/DANIJELA%20PETKOVI&#262;/Izvestaj%20komisije.pdf" TargetMode="External"/><Relationship Id="rId12" Type="http://schemas.openxmlformats.org/officeDocument/2006/relationships/hyperlink" Target="../in/Ta&#269;ka%202%20Izbor%20nastavnika/DANIJELA%20PETKOVI&#262;/Ocene.docx" TargetMode="External"/><Relationship Id="rId13" Type="http://schemas.openxmlformats.org/officeDocument/2006/relationships/hyperlink" Target="../in/Ta&#269;ka%202%20Izbor%20nastavnika/DANIJELA%20PETKOVI&#262;/Misljenje%20studenata.pdf" TargetMode="External"/><Relationship Id="rId14" Type="http://schemas.openxmlformats.org/officeDocument/2006/relationships/hyperlink" Target="../in/Ta&#269;ka%202%20Izbor%20nastavnika/DANIJELA%20PETKOVI&#262;/Predlog%20odluke%20o%20izboru.docx" TargetMode="External"/><Relationship Id="rId15" Type="http://schemas.openxmlformats.org/officeDocument/2006/relationships/hyperlink" Target="../in/Ta&#269;ka%202%20Izbor%20nastavnika/ALEKSANDRA%20JANI&#262;%20MITI&#262;/Izvestaj%20komisije.pdf" TargetMode="External"/><Relationship Id="rId16" Type="http://schemas.openxmlformats.org/officeDocument/2006/relationships/hyperlink" Target="../in/Ta&#269;ka%202%20Izbor%20nastavnika/ALEKSANDRA%20JANI&#262;%20MITI&#262;/&#1054;cene.docx" TargetMode="External"/><Relationship Id="rId17" Type="http://schemas.openxmlformats.org/officeDocument/2006/relationships/hyperlink" Target="../in/Ta&#269;ka%202%20Izbor%20nastavnika/ALEKSANDRA%20JANI&#262;%20MITI&#262;/Misljenje%20studenata.pdf" TargetMode="External"/><Relationship Id="rId18" Type="http://schemas.openxmlformats.org/officeDocument/2006/relationships/hyperlink" Target="../in/Ta&#269;ka%202%20Izbor%20nastavnika/ALEKSANDRA%20JANI&#262;%20MITI&#262;/Predlog%20odluke%20o%20izboru.doc" TargetMode="External"/><Relationship Id="rId19" Type="http://schemas.openxmlformats.org/officeDocument/2006/relationships/hyperlink" Target="../in/Ta&#269;ka%202%20Izbor%20nastavnika/VLADIMIR%20&#272;URI&#262;/Izvestaj%20komisije.pdf" TargetMode="External"/><Relationship Id="rId20" Type="http://schemas.openxmlformats.org/officeDocument/2006/relationships/hyperlink" Target="../in/Ta&#269;ka%202%20Izbor%20nastavnika/VLADIMIR%20&#272;URI&#262;/Ocene.pdf" TargetMode="External"/><Relationship Id="rId21" Type="http://schemas.openxmlformats.org/officeDocument/2006/relationships/hyperlink" Target="../in/Ta&#269;ka%202%20Izbor%20nastavnika/VLADIMIR%20&#272;URI&#262;/Misljenje%20studenata.pdf" TargetMode="External"/><Relationship Id="rId22" Type="http://schemas.openxmlformats.org/officeDocument/2006/relationships/hyperlink" Target="../in/Ta&#269;ka%202%20Izbor%20nastavnika/VLADIMIR%20&#272;URI&#262;/Predlog%20odluke%20o%20izboru.docx" TargetMode="External"/><Relationship Id="rId23" Type="http://schemas.openxmlformats.org/officeDocument/2006/relationships/hyperlink" Target="../in/Ta&#269;ka%202%20Izbor%20nastavnika/NIKOLETA%20MOM&#268;ILOVI&#262;/Izvestaj%20komisije.pdf" TargetMode="External"/><Relationship Id="rId24" Type="http://schemas.openxmlformats.org/officeDocument/2006/relationships/hyperlink" Target="../in/Ta&#269;ka%202%20Izbor%20nastavnika/NIKOLETA%20MOM&#268;ILOVI&#262;/Ocene.docx" TargetMode="External"/><Relationship Id="rId25" Type="http://schemas.openxmlformats.org/officeDocument/2006/relationships/hyperlink" Target="../in/Ta&#269;ka%202%20Izbor%20nastavnika/NIKOLETA%20MOM&#268;ILOVI&#262;/Misljenje%20studenata.pdf" TargetMode="External"/><Relationship Id="rId26" Type="http://schemas.openxmlformats.org/officeDocument/2006/relationships/hyperlink" Target="../in/Ta&#269;ka%202%20Izbor%20nastavnika/NIKOLETA%20MOM&#268;ILOVI&#262;/Predlog%20odluke%20o%20izboru.doc" TargetMode="External"/><Relationship Id="rId27" Type="http://schemas.openxmlformats.org/officeDocument/2006/relationships/hyperlink" Target="../in/Ta&#269;ka%202%20Izbor%20nastavnika/VANJA%20CVETKOVI&#262;/Izvestaj%20komisije.pdf" TargetMode="External"/><Relationship Id="rId28" Type="http://schemas.openxmlformats.org/officeDocument/2006/relationships/hyperlink" Target="../in/Ta&#269;ka%202%20Izbor%20nastavnika/VANJA%20CVETKOVI&#262;/Ocene.pdf" TargetMode="External"/><Relationship Id="rId29" Type="http://schemas.openxmlformats.org/officeDocument/2006/relationships/hyperlink" Target="../in/Ta&#269;ka%202%20Izbor%20nastavnika/VANJA%20CVETKOVI&#262;/Misljenje%20studenata.pdf" TargetMode="External"/><Relationship Id="rId30" Type="http://schemas.openxmlformats.org/officeDocument/2006/relationships/hyperlink" Target="../in/Ta&#269;ka%202%20Izbor%20nastavnika/VANJA%20CVETKOVI&#262;/Predlog%20odluke%20o%20izboru.docx" TargetMode="External"/><Relationship Id="rId31" Type="http://schemas.openxmlformats.org/officeDocument/2006/relationships/hyperlink" Target="../in/Ta&#269;ka%203%20Izbor%20saradnika/Izvestaj%20komisije%20o%20izboru%20Tatjane%20Lepojevic%20Grujic.pdf" TargetMode="External"/><Relationship Id="rId32" Type="http://schemas.openxmlformats.org/officeDocument/2006/relationships/hyperlink" Target="../in/Ta&#269;ka%203%20Izbor%20saradnika/Izvestaj%20komisije%20o%20izboru%20Ivana%20Dinica.pdf" TargetMode="External"/><Relationship Id="rId33" Type="http://schemas.openxmlformats.org/officeDocument/2006/relationships/hyperlink" Target="../in/Ta&#269;ka%203%20Izbor%20saradnika/Izvestaj%20komisije%20o%20izboru%20Danice%20Popovic.pdf" TargetMode="External"/><Relationship Id="rId34" Type="http://schemas.openxmlformats.org/officeDocument/2006/relationships/hyperlink" Target="../in/Ta&#269;ka%203%20Izbor%20saradnika/Izvestaj%20komisije%20o%20izboru%20Aleksandra%20Djokica.pdf" TargetMode="External"/><Relationship Id="rId35" Type="http://schemas.openxmlformats.org/officeDocument/2006/relationships/hyperlink" Target="../in/Ta&#269;ka%203%20Izbor%20saradnika/Prigovor%20Jovana%20Bukovala.pdf" TargetMode="External"/><Relationship Id="rId36" Type="http://schemas.openxmlformats.org/officeDocument/2006/relationships/hyperlink" Target="../in/Ta&#269;ka%203%20Izbor%20saradnika/Dopuna%20prigovora%20Jovana%20Bukovala.pdf" TargetMode="External"/><Relationship Id="rId37" Type="http://schemas.openxmlformats.org/officeDocument/2006/relationships/hyperlink" Target="../in/Ta&#269;ka%203%20Izbor%20saradnika/Odgovor%20komisije%20na%20prigovor%20Jovana%20Bukovala_0001.pdf" TargetMode="External"/><Relationship Id="rId38" Type="http://schemas.openxmlformats.org/officeDocument/2006/relationships/hyperlink" Target="../in/Ta&#269;ka%203%20Izbor%20saradnika/Zakon%20o%20Izmenama%20Zakona%20o%20visokom%20obrazovanju%20i%20Statuta%20Fakulteta.pdf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9-19T11:52:00Z</cp:lastPrinted>
  <dcterms:modified xsi:type="dcterms:W3CDTF">2024-09-19T11:09:00Z</dcterms:modified>
  <cp:revision>1064</cp:revision>
  <dc:subject/>
  <dc:title>Република Србија</dc:title>
</cp:coreProperties>
</file>